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616710</wp:posOffset>
                </wp:positionH>
                <wp:positionV relativeFrom="paragraph">
                  <wp:posOffset>-571500</wp:posOffset>
                </wp:positionV>
                <wp:extent cx="6400800" cy="9372600"/>
                <wp:effectExtent l="5080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9372600"/>
                          <a:chOff x="0" y="0"/>
                          <a:chExt cx="6400800" cy="9372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00800" cy="1371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 xml:space="preserve">Israel Faces 2012 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486080"/>
                            <a:ext cx="5265360" cy="487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Giving All Around The World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giving_back_web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257480" y="2057400"/>
                            <a:ext cx="4281840" cy="552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71600" y="8115480"/>
                            <a:ext cx="4122360" cy="1257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Name: Racheli Goodm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School: Neve Cha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Teacher: Melissa Wegle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Date: 23.01.2012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3pt;margin-top:-45pt;width:504pt;height:738pt" coordorigin="2546,-900" coordsize="10080,1476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33cccc" stroked="t" o:allowincell="f" style="position:absolute;left:2546;top:-900;width:10079;height:2159;mso-wrap-style:none;v-text-anchor:middle;mso-position-horizontal-relative:page" type="_x0000_t136">
                  <v:path textpathok="t"/>
                  <v:textpath on="t" fitshape="t" string="Israel Faces 2012 " style="font-family:&quot;Arial Black&quot;;font-size:12pt"/>
                  <v:fill o:detectmouseclick="t" type="solid" color2="#cc3333"/>
                  <v:stroke color="#333399" weight="9360" joinstyle="miter" endcap="flat"/>
                  <w10:wrap type="none"/>
                </v:shape>
                <v:shape id="shape_0" fillcolor="#00ccff" stroked="t" o:allowincell="f" style="position:absolute;left:3446;top:1440;width:8291;height:767;mso-wrap-style:none;v-text-anchor:middle;mso-position-horizontal-relative:page" type="_x0000_t136">
                  <v:path textpathok="t"/>
                  <v:textpath on="t" fitshape="t" string="Giving All Around The World" style="font-family:&quot;Arial Black&quot;;font-size:12pt"/>
                  <v:fill o:detectmouseclick="t" type="solid" color2="#ff3300"/>
                  <v:stroke color="navy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giving_back_web" stroked="f" o:allowincell="f" style="position:absolute;left:4526;top:2340;width:6742;height:8699;mso-wrap-style:none;v-text-anchor:middle;mso-position-horizontal-relative:page" type="_x0000_t75">
                  <v:imagedata r:id="rId3" o:detectmouseclick="t"/>
                  <v:stroke color="#3465a4" joinstyle="round" endcap="flat"/>
                  <w10:wrap type="none"/>
                </v:shape>
                <v:shape id="shape_0" fillcolor="#33cccc" stroked="t" o:allowincell="f" style="position:absolute;left:4706;top:11880;width:6491;height:1979;mso-wrap-style:none;v-text-anchor:middle;mso-position-horizontal-relative:page" type="_x0000_t136">
                  <v:path textpathok="t"/>
                  <v:textpath on="t" fitshape="t" string="Name: Racheli Goodman&#10;School: Neve Chana&#10;Teacher: Melissa Weglein&#10;Date: 23.01.2012" style="font-family:&quot;Arial Black&quot;;font-size:12pt"/>
                  <v:fill o:detectmouseclick="t" type="solid" color2="#cc3333"/>
                  <v:stroke color="#333399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8:09:00Z</dcterms:created>
  <dc:creator>user97</dc:creator>
  <dc:description/>
  <cp:keywords/>
  <dc:language>en-US</dc:language>
  <cp:lastModifiedBy>user97</cp:lastModifiedBy>
  <dcterms:modified xsi:type="dcterms:W3CDTF">2012-01-23T08:18:00Z</dcterms:modified>
  <cp:revision>1</cp:revision>
  <dc:subject/>
  <dc:title/>
</cp:coreProperties>
</file>